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На правах рукопис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/>
      </w:pPr>
      <w:r>
        <w:rPr/>
        <w:t>ИТИН АЛЕКСАНДР ПАВЛОВИЧ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ХВАТЫ В РЕЗОНАНС И РАССЕЯНИЕ НА РЕЗОНАНСАХ В НЕКОТОРЫХ ЗАДАЧАХ ФИЗИКИ ПЛАЗМЫ, ГИДРОДИНАМИКИ И КЛАССИЧЕСКОЙ МЕХАНИ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1.04.02 - теоретическая физик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рефера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ссертации на соискание ученой степени кандида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ко-математических наук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ва – 200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абота выполнена в Институте космических исследований РАН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:</w:t>
        <w:tab/>
        <w:t>д. ф.-м. н., профессор</w:t>
        <w:tab/>
        <w:t>Нейштадт А.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ициальные оппоненты:</w:t>
        <w:tab/>
        <w:t>д. ф.-м. н., профессор</w:t>
        <w:tab/>
        <w:t>Тимофеев А.В.</w:t>
      </w:r>
    </w:p>
    <w:p>
      <w:pPr>
        <w:pStyle w:val="Normal"/>
        <w:ind w:left="2832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. ф.-м. н., профессор</w:t>
        <w:tab/>
        <w:t>Трещев Д.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ущая организация:</w:t>
        <w:tab/>
        <w:tab/>
        <w:t xml:space="preserve">Институт прикладной математики им. </w:t>
        <w:tab/>
        <w:tab/>
        <w:tab/>
        <w:tab/>
        <w:tab/>
        <w:tab/>
        <w:t>М.В. Келдыш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состоится 20 июня 2003 г. в 13 часов на заседании специализированного совета Д 002.113.03 в Институте космических исследований РАН по адресу: г. Москва 117997, ул. Профсоюзная, д. 84/32, подъезд 2, конференц- за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диссертацией можно ознакомиться в библиотеке ИКИ РА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реферат разослан  19 мая  2003 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й секретарь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ссертационного совета,  к. ф.-м. н.   </w:t>
        <w:tab/>
        <w:tab/>
        <w:tab/>
        <w:t>Т.М. Буринска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1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5-20T13:24:00Z</dcterms:modified>
  <cp:revision>2</cp:revision>
  <dc:subject/>
  <dc:title/>
</cp:coreProperties>
</file>